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есурса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mart Notebook</w:t>
      </w:r>
      <w:r>
        <w:rPr>
          <w:rFonts w:cs="Times New Roman" w:ascii="Times New Roman" w:hAnsi="Times New Roman"/>
          <w:sz w:val="28"/>
          <w:szCs w:val="28"/>
        </w:rPr>
        <w:t xml:space="preserve"> презентац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ля детей дошкольного возраста (5-6 ле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 слайд найти соответствия перетащить; 2 слайд составить круги методом подбора; 3 слайд соотнести объединение; 4 слайд отгадать загадку и соотнести правильно цифры; 5 слайд решить пример написать ответ; 6 слайд в корзине собрать цифры; 7 слайд сделать правильный порядок; 8 слайд собрать сл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методических рекомендаций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mart Notebook</w:t>
      </w:r>
      <w:r>
        <w:rPr>
          <w:rFonts w:cs="Times New Roman" w:ascii="Times New Roman" w:hAnsi="Times New Roman"/>
          <w:sz w:val="28"/>
          <w:szCs w:val="28"/>
        </w:rPr>
        <w:t xml:space="preserve"> презентац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я детей о цифрах, операции объединение, развивать мышление, логику, вниман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: отгадать загадки, расшифровать слово, найти соответст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задачи: учить соотносить, группировать предметы, комбинируя их по призна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компьютером: перетаскивание предметов, дописать слов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емы:  заинтересовать детей, интересные приемы загадки, объединения, соотнесение, расшифровать слова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52:00Z</dcterms:created>
  <dc:creator>Admin</dc:creator>
  <dc:description/>
  <cp:keywords/>
  <dc:language>en-US</dc:language>
  <cp:lastModifiedBy>AUD312</cp:lastModifiedBy>
  <dcterms:modified xsi:type="dcterms:W3CDTF">2012-05-14T04:45:00Z</dcterms:modified>
  <cp:revision>6</cp:revision>
  <dc:subject/>
  <dc:title/>
</cp:coreProperties>
</file>